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ARL HAIG SECONDARY SCHO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SAY RUBRIC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elow One</w:t>
            </w:r>
          </w:p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&lt;50 %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Level One</w:t>
            </w:r>
          </w:p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50-59%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Level Two</w:t>
            </w:r>
          </w:p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60-69%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Level Three</w:t>
            </w:r>
          </w:p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70-79%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Level Four</w:t>
            </w:r>
          </w:p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80-100%</w:t>
            </w:r>
          </w:p>
        </w:tc>
      </w:tr>
      <w:tr>
        <w:trPr/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ittle or no evidence of appropriate content, understanding of logic, or persuasiveness of argument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Limited evidence of appropriate content, understanding of logic, or persuasiveness of argument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me evidence of appropriate content, understanding of logic, or persuasiveness of argument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Considerable evidence of appropriate content, understanding of logic, or persuasiveness of argument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horough evidence of appropriate content, understanding of logic, or persuasiveness of argument</w:t>
            </w:r>
          </w:p>
        </w:tc>
      </w:tr>
      <w:tr>
        <w:trPr/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le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neffective proofreading; a large number of grammatical error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Limited evidence of proofreading; a considerable number of grammatical error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me evidence of proofreading; a  number of grammatical error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Evidence of  proofreading; few grammatical error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Well-proofread essay with very effective grammar</w:t>
            </w:r>
          </w:p>
        </w:tc>
      </w:tr>
      <w:tr>
        <w:trPr/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anic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Ineffective proofreading; a large number of punctuation and spelling error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Limited evidence of proofreading; a considerable number of punctuation and spelling error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me evidence of proofreading; a  number of punctuation and spelling error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vidence of  proofreading; few punctuation and spelling errors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Well-proofread essay with very effective punctuation and spelling </w:t>
            </w:r>
          </w:p>
        </w:tc>
      </w:tr>
      <w:tr>
        <w:trPr/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lawed organizational plan: introduction, conclusion, body paragraphs with topic sentences.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A limited organizational plan: introduction, conclusion, body paragraphs with topic sentences.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mewhat effective organizational plan: introduction, conclusion, body paragraphs with topic sentences.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vidence of considerable organizational plan: introduction, conclusion, body paragraphs with topic sentences.</w:t>
            </w:r>
          </w:p>
        </w:tc>
        <w:tc>
          <w:tcPr>
            <w:tcW w:w="14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ffective organizational plan: introduction, conclusion, body paragraphs with topic sentences.</w:t>
            </w:r>
          </w:p>
        </w:tc>
      </w:tr>
    </w:tbl>
    <w:p>
      <w:pPr>
        <w:pStyle w:val="Normal"/>
        <w:rPr/>
      </w:pPr>
      <w:r>
        <w:rPr/>
        <w:t>Com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as of Strength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as that Need Improvemen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0:10:00Z</dcterms:created>
  <dc:creator>T.D.S.B.</dc:creator>
  <dc:description/>
  <cp:keywords/>
  <dc:language>en-US</dc:language>
  <cp:lastModifiedBy>Ann Lenchak</cp:lastModifiedBy>
  <cp:lastPrinted>2011-09-28T13:46:00Z</cp:lastPrinted>
  <dcterms:modified xsi:type="dcterms:W3CDTF">2013-09-15T00:10:00Z</dcterms:modified>
  <cp:revision>2</cp:revision>
  <dc:subject/>
  <dc:title>Essay</dc:title>
</cp:coreProperties>
</file>